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0"/>
      </w:tblGrid>
      <w:tr>
        <w:trPr/>
        <w:tc>
          <w:tcPr>
            <w:tcW w:w="1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</w:rPr>
              <w:t>Presentation Rubr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3521"/>
        <w:gridCol w:w="3566"/>
        <w:gridCol w:w="2559"/>
        <w:gridCol w:w="1304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tribu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bove Stand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 Stand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tribute Still a Go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tribute Points Ear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5-4.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4.5-3.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3.5-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source Utiliz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ed all resources described on Information Sheet to acquire info; incorporated info information presentation and Web p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ed some resources described on Information Sheet to acquire info; incorporated information into presentation and Web p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ed few or no resources described on Information Sheet to acquire information into presentation and Web p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0-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9-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7-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pic Discu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ormed when speaking (without reference to notes) about the materi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ormed when speaking about the material while referencing not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nable to accurately discuss information related to topic or simply read information from pape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0-9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9-7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7-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suals &amp; Supplimentary Materia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al report included computer-generated and/or hand made visuals (clip-art, graphs, tables, charts, and QuickTime movies), and was presented with multimedia software that enhanced present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al report included computer-generated and/or hand made visuals (clip-art, graphs, tables, charts, and QuickTime movies) that enhanced presentation, but was not presented with multimedia softw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al report did not include visuals or supplimentary materials or materials used did not enhance present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5-13.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3.5-10.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0.5-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yper Studio or Web Page Utiliz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reated pages accurately reflect the groups data, results and rationale. It is organized in a way that enhances the reader's ability to understand the information, data and result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reated pages accurately reflect the groups data, results and rationale. It is organized in a way that allows the reader to understand the information, data and result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reated pages are incomplete, missing or do not get across the group's information, data and result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vanish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vanish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3"/>
        <w:gridCol w:w="1257"/>
      </w:tblGrid>
      <w:tr>
        <w:trPr/>
        <w:tc>
          <w:tcPr>
            <w:tcW w:w="1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Total Presentation Points Ear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/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AddressChar">
    <w:name w:val="HTML Address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02:00Z</dcterms:created>
  <dc:creator>robert</dc:creator>
  <dc:description/>
  <dc:language>en-US</dc:language>
  <cp:lastModifiedBy>robert</cp:lastModifiedBy>
  <dcterms:modified xsi:type="dcterms:W3CDTF">2010-01-03T20:02:00Z</dcterms:modified>
  <cp:revision>2</cp:revision>
  <dc:subject/>
  <dc:title/>
</cp:coreProperties>
</file>